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兰州城市学院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公开招聘人员分岗位面试方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088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矿物加工工程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石油工程学院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b/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ascii="楷体_GB2312" w:hAnsi="楷体_GB2312" w:cs="楷体_GB2312" w:eastAsia="楷体_GB2312"/>
          <w:sz w:val="28"/>
        </w:rPr>
        <w:t>根据《兰州城市学院公开招聘人员考试（面试）》的规定，结合本岗位的具体情况，特制定本方案：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试讲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1</w:t>
      </w:r>
      <w:r>
        <w:rPr>
          <w:rFonts w:ascii="楷体_GB2312" w:hAnsi="楷体_GB2312" w:cs="楷体_GB2312" w:eastAsia="楷体_GB2312"/>
          <w:sz w:val="28"/>
        </w:rPr>
        <w:t>、讲授时间：</w:t>
      </w:r>
      <w:r>
        <w:rPr>
          <w:rFonts w:eastAsia="楷体_GB2312" w:cs="楷体_GB2312" w:ascii="楷体_GB2312" w:hAnsi="楷体_GB2312"/>
          <w:sz w:val="28"/>
        </w:rPr>
        <w:t>20</w:t>
      </w:r>
      <w:r>
        <w:rPr>
          <w:rFonts w:ascii="楷体_GB2312" w:hAnsi="楷体_GB2312" w:cs="楷体_GB2312" w:eastAsia="楷体_GB2312"/>
          <w:sz w:val="28"/>
        </w:rPr>
        <w:t>分钟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2</w:t>
      </w:r>
      <w:r>
        <w:rPr>
          <w:rFonts w:ascii="楷体_GB2312" w:hAnsi="楷体_GB2312" w:cs="楷体_GB2312" w:eastAsia="楷体_GB2312"/>
          <w:sz w:val="28"/>
        </w:rPr>
        <w:t>、讲授内容：自选一个关于</w:t>
      </w:r>
      <w:hyperlink r:id="rId2" w:tgtFrame="_blank">
        <w:r>
          <w:rPr>
            <w:rStyle w:val="InternetLink"/>
            <w:rFonts w:ascii="楷体_GB2312" w:hAnsi="楷体_GB2312" w:cs="楷体_GB2312" w:eastAsia="楷体_GB2312"/>
            <w:sz w:val="28"/>
          </w:rPr>
          <w:t>岩矿粒度分析</w:t>
        </w:r>
      </w:hyperlink>
      <w:r>
        <w:rPr>
          <w:rFonts w:ascii="楷体_GB2312" w:hAnsi="楷体_GB2312" w:cs="楷体_GB2312" w:eastAsia="楷体_GB2312"/>
          <w:sz w:val="28"/>
        </w:rPr>
        <w:t>的实验内容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提问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cs="楷体_GB2312" w:eastAsia="楷体_GB2312"/>
          <w:sz w:val="28"/>
        </w:rPr>
        <w:t>提问数量：</w:t>
      </w:r>
      <w:r>
        <w:rPr>
          <w:rFonts w:eastAsia="楷体_GB2312" w:cs="楷体_GB2312" w:ascii="楷体_GB2312" w:hAnsi="楷体_GB2312"/>
          <w:sz w:val="28"/>
        </w:rPr>
        <w:t>2</w:t>
      </w:r>
      <w:r>
        <w:rPr>
          <w:rFonts w:ascii="楷体_GB2312" w:hAnsi="楷体_GB2312" w:cs="楷体_GB2312" w:eastAsia="楷体_GB2312"/>
          <w:sz w:val="28"/>
        </w:rPr>
        <w:t>个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仪态、仪表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bec99158e93f3f535c7af33df2c8aa9fdfaed986654cb1fd29cc919bffd205282409a7f128cbe4d678d91c9c7fa28d1546a85f53db7c81bcfa5ce5ed0a365016813b7ccbd7e7ae89ff6961bcc1e7c11561500a5127cd8b0cb6684957eeb9c779c15b59240c5f84c5a0139ce4c60832ca3fb930b7b9e6913e071b4a9c03a453f7ec62bb517e974638b51aaef224cd8ef4b182b54cef497ae2a52577537c60b82de7549a2f97ec033f1ec802f2dce3b0cb37ae0c50c0ea224ed69c74be49e22db29ed171136d9a06e740e8c0505b98313c631f0eeaf8b0a7a79f048b25644cd7a4b0976bb42291801f625387ea13ee299511eed6c86451fc9e363052d4c61ca485c94764fffb959df6fb349e55fe2bc27738948605e7f4ebeb03ad66ed26410265febd65c78051df93c9450fd2fee2060b852397c4ffb3efa1ce1288b50ff32f626b3c6a0605707c0bb5204c2b544b069c1c10873234fed7d2ae7c92668c6eebac5573358cc3c0659257bfcf546427d385edf07e35fc130c6602d466f46f2131ff60a235ab4ba981288a09a01063e1d924edec2ca9dc445424631b0312a799d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6:00Z</dcterms:created>
  <dc:creator/>
  <dc:description/>
  <cp:keywords/>
  <dc:language>en-US</dc:language>
  <cp:lastModifiedBy>微软用户</cp:lastModifiedBy>
  <dcterms:modified xsi:type="dcterms:W3CDTF">2012-09-17T02:56:00Z</dcterms:modified>
  <cp:revision>4</cp:revision>
  <dc:subject/>
  <dc:title>兰州城市学院2011年公开招聘人员分岗位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