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80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音乐学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音乐学院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内容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舞台表演与艺术实践综述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技能展示（演唱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首作品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（需分散面试的岗位提供面试地点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音乐学院音乐厅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wangjing</dc:creator>
  <dc:description/>
  <cp:keywords/>
  <dc:language>en-US</dc:language>
  <cp:lastModifiedBy>微软用户</cp:lastModifiedBy>
  <dcterms:modified xsi:type="dcterms:W3CDTF">2012-09-17T02:25:00Z</dcterms:modified>
  <cp:revision>3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