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083  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社会工作 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社会管理学院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面试形式：结合本岗位所需人员工作要求，本次面试以试讲为主，辅以相关专业知识的答辩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面试内容：以《社会学原理》、《社会工作原理》课程的教学内容进行为时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的试讲，不得以该两门课程以外内容进行试讲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面试要求：所有面试考生需将讲授内容制作成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，并能够使用多媒体教学手段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面试程序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首先进行自我介绍，然后进行试讲，最后由面试专家提问并打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时间及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面试地点由学校统一安排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面试注意事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面试考生须提前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到场抽签并按时到场参加考试，逾期按弃考处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面试考生须携带身份证、准考证等有效证件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面试考生应遵守考试纪律，尊重面试专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36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4:44:00Z</dcterms:modified>
  <cp:revision>5</cp:revision>
  <dc:subject/>
  <dc:title>兰州城市学院公开招聘人员考试规程（面试）</dc:title>
</cp:coreProperties>
</file>