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068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应用心理学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教育学院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形式：课堂试讲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时间：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教材：《管理心理学》，版本不限，自带教材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要求：使用多媒体课件进行授课，必须有完整教案和板书，要求条理清晰、目标明确，能按要求完成教学任务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面试地点和时间由学校统一安排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微软用户</cp:lastModifiedBy>
  <cp:lastPrinted>2012-09-16T09:39:00Z</cp:lastPrinted>
  <dcterms:modified xsi:type="dcterms:W3CDTF">2012-09-16T08:15:00Z</dcterms:modified>
  <cp:revision>65</cp:revision>
  <dc:subject/>
  <dc:title>兰州城市学院公开招聘人员考试规程（面试）</dc:title>
</cp:coreProperties>
</file>