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254  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管    理  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 图书馆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面试地点：兰州城市学院西校区图书馆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楼期刊阅览室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请各考生带上毕业证、学位证、国家英语四级六级成绩证书、计算机等级证书、发表的学术论文以及各类获奖证书的复印件一份，硕士论文一本，在校各科学习成绩表一份，综合简历一份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本岗位面试程序为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查验考生提供的各种证书资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请考生作自我简介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即兴主题演讲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专家提问，考生作答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本岗位评分项目：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基本素质考察；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语言组织与表达能力考察；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行政协调与组织管理能力考察；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图书馆业务能力考察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57:00Z</dcterms:created>
  <dc:creator>雨林木风</dc:creator>
  <dc:description/>
  <cp:keywords/>
  <dc:language>en-US</dc:language>
  <cp:lastModifiedBy>雨林木风</cp:lastModifiedBy>
  <dcterms:modified xsi:type="dcterms:W3CDTF">2011-09-14T12:46:00Z</dcterms:modified>
  <cp:revision>3</cp:revision>
  <dc:subject/>
  <dc:title/>
</cp:coreProperties>
</file>