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兰州城市学院</w:t>
      </w:r>
      <w:r>
        <w:rPr>
          <w:rFonts w:eastAsia="黑体;SimHei" w:cs="宋体;SimSun" w:ascii="黑体;SimHei" w:hAnsi="黑体;SimHei"/>
          <w:sz w:val="36"/>
          <w:szCs w:val="36"/>
        </w:rPr>
        <w:t>2011</w:t>
      </w:r>
      <w:r>
        <w:rPr>
          <w:rFonts w:ascii="黑体;SimHei" w:hAnsi="黑体;SimHei" w:cs="宋体;SimSun" w:eastAsia="黑体;SimHei"/>
          <w:sz w:val="36"/>
          <w:szCs w:val="36"/>
        </w:rPr>
        <w:t>年公开招聘人员岗位面试方案</w:t>
      </w:r>
    </w:p>
    <w:p>
      <w:pPr>
        <w:pStyle w:val="Normal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岗位代码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42 </w:t>
      </w:r>
      <w:r>
        <w:rPr>
          <w:rFonts w:ascii="宋体;SimSun" w:hAnsi="宋体;SimSun" w:cs="宋体;SimSun"/>
          <w:sz w:val="32"/>
          <w:szCs w:val="32"/>
        </w:rPr>
        <w:t>专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思想政治教育 </w:t>
      </w:r>
      <w:r>
        <w:rPr>
          <w:rFonts w:ascii="宋体;SimSun" w:hAnsi="宋体;SimSun" w:cs="宋体;SimSun"/>
          <w:sz w:val="32"/>
          <w:szCs w:val="32"/>
        </w:rPr>
        <w:t>招聘单位</w:t>
      </w:r>
      <w:r>
        <w:rPr>
          <w:rFonts w:ascii="宋体;SimSun" w:hAnsi="宋体;SimSun" w:cs="宋体;SimSun"/>
          <w:b/>
          <w:sz w:val="32"/>
          <w:szCs w:val="32"/>
          <w:u w:val="single"/>
        </w:rPr>
        <w:t>社会管理学院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《兰州城市学院公开招聘人员考试规程（面试）》的规定，结合本具体情况，特制订本方案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一、面试程序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次面试由试讲和质询组成，其中试讲部分每位考生为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钟，质询部分为每位考生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钟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面试内容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试讲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思想政治教育专业面试范围为《毛泽东思想和中国特色社会主义理论体系概论》，教材为高等教育出版社出版的同名教材，主编：毛泽东思想和中国特色社会主义理论体系概论教材编写课题组；社会工作专业面试范围为《社会学原理》，教材为《社会学概论新修》，主编郑杭生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生在试讲中应注意教学环节的完整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面试质询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思想政治教育专业为本专业基本理论和基础知识、教学方法、对本专业和从事本专业教学的认识等；社会工作专业为本专业基础知识和基本理论、教学方法、本专业的发展现状和发展趋势、社会工作实务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面试过程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抽签的基础上，首先由每个参加面试的人员依顺序进行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钟的试讲，然后根据以试讲次序的倒序进行每人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钟的质询，由专家组成员进行专业知识的质询与答辩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成绩评定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次面试按百分计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注意事项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考生需按规定时间到场考试，逾期以缺考计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考生应遵守考试纪律和规定，不得以任何形式向专家组成员打问面试内容，并不得在面试前以任何形式与专家组成员进行接触，违者以作弊论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专家组成员应秉持公开、公正、公平的原则，以为学校负责、为考生负责、为自己负责的态度搞好本次面试工作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专家组成员不得向任何人透露自己的身份及面试内容，并不得在考试结束后透露考试情况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15:00Z</dcterms:created>
  <dc:creator>微软用户</dc:creator>
  <dc:description/>
  <cp:keywords/>
  <dc:language>en-US</dc:language>
  <cp:lastModifiedBy>雨林木风</cp:lastModifiedBy>
  <dcterms:modified xsi:type="dcterms:W3CDTF">2011-09-14T12:33:00Z</dcterms:modified>
  <cp:revision>3</cp:revision>
  <dc:subject/>
  <dc:title/>
</cp:coreProperties>
</file>