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</w:t>
      </w:r>
      <w:r>
        <w:rPr>
          <w:rFonts w:eastAsia="仿宋_GB2312" w:ascii="仿宋_GB2312" w:hAnsi="仿宋_GB2312"/>
          <w:b/>
          <w:sz w:val="24"/>
          <w:u w:val="single"/>
        </w:rPr>
        <w:t xml:space="preserve">257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 计算机、通信相关专业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信息网络中心 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一、应聘人员客观条件考核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钟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要考核应聘人员在计算机和外语方面的水平，考核方式为查验应聘人员在计算机和外语方面获得的证书的原件，根据证书的等级给出分数。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二、应聘人员在信息管理、网站（软件）设计开发、网络方面的专业特长展示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分钟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由应聘人员选取自己在信息管理、开发、网络方面比较有代表性的成果（论文、软件、项目、研究思路等）进行展示和宣讲，之后由考核专家组提问、打分。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三、信息管理、网络等综合专业技能测试（</w:t>
      </w:r>
      <w:r>
        <w:rPr>
          <w:rFonts w:eastAsia="仿宋_GB2312" w:ascii="仿宋_GB2312" w:hAnsi="仿宋_GB2312"/>
          <w:sz w:val="28"/>
          <w:szCs w:val="28"/>
        </w:rPr>
        <w:t>60</w:t>
      </w:r>
      <w:r>
        <w:rPr>
          <w:rFonts w:ascii="仿宋_GB2312" w:hAnsi="仿宋_GB2312" w:eastAsia="仿宋_GB2312"/>
          <w:sz w:val="28"/>
          <w:szCs w:val="28"/>
        </w:rPr>
        <w:t>分钟）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应聘人员完成一道公文写作题、一道网络技能测试题、一道信息管理技能测试题和一道综合测试题，考核专家组逐题给出分数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综合问答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钟）</w:t>
      </w:r>
    </w:p>
    <w:p>
      <w:pPr>
        <w:pStyle w:val="Normal"/>
        <w:ind w:firstLine="55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应聘人员回答专家组有关专业知识、工作思路等方面的提问，考核专家组给出分数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面试地点：综合楼六楼信息网络中心会议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57:00Z</dcterms:created>
  <dc:creator>雨林木风</dc:creator>
  <dc:description/>
  <cp:keywords/>
  <dc:language>en-US</dc:language>
  <cp:lastModifiedBy>雨林木风</cp:lastModifiedBy>
  <cp:lastPrinted>2011-09-14T16:26:00Z</cp:lastPrinted>
  <dcterms:modified xsi:type="dcterms:W3CDTF">2011-09-14T12:49:00Z</dcterms:modified>
  <cp:revision>7</cp:revision>
  <dc:subject/>
  <dc:title/>
</cp:coreProperties>
</file>