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31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 通信工程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培黎工程技术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课堂教学内容任选一门专业课程，试讲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其他综合测试内容包括学习期间成绩、科研能力、近年来在核心期刊发表论文情况、参加科研及获奖情况、专业英语水平及英语表达能力、能否准确、到位、语言简练的回答问题等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7:00Z</dcterms:created>
  <dc:creator>雨林木风</dc:creator>
  <dc:description/>
  <cp:keywords/>
  <dc:language>en-US</dc:language>
  <cp:lastModifiedBy>雨林木风</cp:lastModifiedBy>
  <dcterms:modified xsi:type="dcterms:W3CDTF">2011-09-14T12:27:00Z</dcterms:modified>
  <cp:revision>2</cp:revision>
  <dc:subject/>
  <dc:title/>
</cp:coreProperties>
</file>