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</w:t>
      </w:r>
      <w:r>
        <w:rPr>
          <w:rFonts w:eastAsia="仿宋_GB2312" w:ascii="仿宋_GB2312" w:hAnsi="仿宋_GB2312"/>
          <w:b/>
          <w:sz w:val="24"/>
          <w:u w:val="single"/>
        </w:rPr>
        <w:t xml:space="preserve">261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计算机    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党委宣传部      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内容：计算机及服务器的硬件维护、网站的开发及维护、政治理论素质和公文写作能力测试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面试方式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专家组成员对面试者进行计算机实践操作能力的测试、现场提问、要当场解答并演示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专家组成员对面试者进行政治理论测试。（口试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专家组成员对面试者进行公文写作的测试。（笔试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查阅相关材料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三、面试地点：综合楼一楼信息中心网络机房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55:00Z</dcterms:created>
  <dc:creator>微软用户</dc:creator>
  <dc:description/>
  <cp:keywords/>
  <dc:language>en-US</dc:language>
  <cp:lastModifiedBy>雨林木风</cp:lastModifiedBy>
  <dcterms:modified xsi:type="dcterms:W3CDTF">2011-09-15T00:31:00Z</dcterms:modified>
  <cp:revision>6</cp:revision>
  <dc:subject/>
  <dc:title>兰州城市学院2011年公开招聘人员分岗位面试方案</dc:title>
</cp:coreProperties>
</file>