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216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新闻学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传媒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自选本专业本科主干课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现场答辩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场回答专家提问，专家可就课堂教学活动、教学改革理念与方法、本专业特长、本专业特点、教师职业素养以及对兰州城市学院和相关专业的了解等方面提问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08:00Z</dcterms:created>
  <dc:creator>USER</dc:creator>
  <dc:description/>
  <cp:keywords/>
  <dc:language>en-US</dc:language>
  <cp:lastModifiedBy>雨林木风</cp:lastModifiedBy>
  <dcterms:modified xsi:type="dcterms:W3CDTF">2011-09-14T12:13:00Z</dcterms:modified>
  <cp:revision>14</cp:revision>
  <dc:subject/>
  <dc:title>兰州城市学院2011年公开招聘人员分岗位面试方案</dc:title>
</cp:coreProperties>
</file>