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280 </w:t>
      </w:r>
      <w:r>
        <w:rPr>
          <w:rFonts w:eastAsia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基础心理学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教育学院   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课堂讲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内容：心理实验研究的设计类型—混合设计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时间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材：《实验心理学》，清华大学出版社，周爱保主编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要求：使用多媒体课件进行授课，必须有完整教案和板书，要求条理清晰、目标明确，能按要求完成教学任务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科研能力考核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查看现有科研成果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现场提问</w:t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三、回答问题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生抽签回答三个问题，时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47:00Z</dcterms:created>
  <dc:creator>wangjing</dc:creator>
  <dc:description/>
  <cp:keywords/>
  <dc:language>en-US</dc:language>
  <cp:lastModifiedBy>MC SYSTEM</cp:lastModifiedBy>
  <dcterms:modified xsi:type="dcterms:W3CDTF">2014-06-16T00:28:00Z</dcterms:modified>
  <cp:revision>3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