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公开招聘人员分岗位面试方案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岗位代码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 xml:space="preserve">281 </w:t>
      </w:r>
      <w:r>
        <w:rPr>
          <w:rFonts w:ascii="仿宋_GB2312" w:hAnsi="仿宋_GB2312" w:eastAsia="仿宋_GB2312"/>
          <w:b/>
          <w:sz w:val="30"/>
          <w:szCs w:val="30"/>
        </w:rPr>
        <w:t>专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分析化学 </w:t>
      </w:r>
      <w:r>
        <w:rPr>
          <w:rFonts w:ascii="仿宋_GB2312" w:hAnsi="仿宋_GB2312" w:eastAsia="仿宋_GB2312"/>
          <w:b/>
          <w:sz w:val="30"/>
          <w:szCs w:val="30"/>
        </w:rPr>
        <w:t xml:space="preserve"> 招聘单位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化学与环境科学学院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兰州城市学院公开招聘人员考试办法（面试）》的规定，结合本岗位的具体情况，特制定本方案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科研能力考核（面试者需携带硕士毕业论文、发表的论文原件及其它科研相关资料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实验操作（大学“化学分析”常见实验操作，面试时为面试者提供实验方案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仪器结构或实验装置问答题（仪器分析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实验方面的问答题（化学分析及仪器分析）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参考书：《分析化学实验》（第三版），华中师范大学等四校合编，高等教育出版社出版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面试地点：校本部理科楼二楼基础实验室（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Administrator</dc:creator>
  <dc:description/>
  <cp:keywords/>
  <dc:language>en-US</dc:language>
  <cp:lastModifiedBy>MC SYSTEM</cp:lastModifiedBy>
  <dcterms:modified xsi:type="dcterms:W3CDTF">2014-06-16T00:23:00Z</dcterms:modified>
  <cp:revision>7</cp:revision>
  <dc:subject/>
  <dc:title>兰州城市学院公开招聘人员分岗位面试方案</dc:title>
</cp:coreProperties>
</file>