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84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特殊教育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教育学院 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学习障碍儿童的感知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《特殊儿童心理学》第二章第四节，北京大学出版社，方俊明主编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56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4T00:48:00Z</dcterms:modified>
  <cp:revision>6</cp:revision>
  <dc:subject/>
  <dc:title>兰州城市学院公开招聘人员考试规程（面试）</dc:title>
</cp:coreProperties>
</file>