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078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旅游管理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b/>
          <w:sz w:val="18"/>
          <w:szCs w:val="18"/>
          <w:u w:val="single"/>
        </w:rPr>
        <w:t xml:space="preserve">城市经济与旅游文化学院        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课程试讲内容为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旅游管理专业基础课程《旅游学概论》。试讲教材：李天元主编的《旅游学》，高等教育出版社（第三版）。试讲具体章节：第三章的第二节“实现个人旅游需求的客观条件”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试讲时间：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分钟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提问环节专业知识涵盖内容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主要涉及旅游学、管理学，旅游资源规划与开发、旅行社管理等专业基础学科。</w:t>
      </w:r>
    </w:p>
    <w:p>
      <w:pPr>
        <w:pStyle w:val="Normal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3:29:00Z</dcterms:created>
  <dc:creator>微软用户</dc:creator>
  <dc:description/>
  <cp:keywords/>
  <dc:language>en-US</dc:language>
  <cp:lastModifiedBy>微软用户</cp:lastModifiedBy>
  <dcterms:modified xsi:type="dcterms:W3CDTF">2013-07-05T07:17:00Z</dcterms:modified>
  <cp:revision>5</cp:revision>
  <dc:subject/>
  <dc:title/>
</cp:coreProperties>
</file>