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077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Cs w:val="21"/>
          <w:u w:val="single"/>
        </w:rPr>
        <w:t>地图学和地理信息系统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18"/>
          <w:szCs w:val="18"/>
          <w:u w:val="single"/>
        </w:rPr>
        <w:t xml:space="preserve">城市经济与旅游文化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内容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新编地图学教程》高等教育出版社，毛赞猷等编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定章节：第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章 地图数据源  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节 多源遥感数据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讲内容：遥感数据的处理（可用多媒体）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二、提问环节专业知识涵盖内容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《地理信息系统》、《遥感导论》、《地图学》、《自然地理学》、《城市地理学》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微软用户</cp:lastModifiedBy>
  <cp:lastPrinted>2013-07-03T11:22:00Z</cp:lastPrinted>
  <dcterms:modified xsi:type="dcterms:W3CDTF">2013-07-05T07:21:00Z</dcterms:modified>
  <cp:revision>54</cp:revision>
  <dc:subject/>
  <dc:title>兰州城市学院公开招聘人员考试规程（面试）</dc:title>
</cp:coreProperties>
</file>