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;@微软雅黑" w:hAnsi="仿宋_GB2312;@微软雅黑" w:eastAsia="仿宋_GB2312;@微软雅黑"/>
          <w:sz w:val="30"/>
          <w:szCs w:val="30"/>
        </w:rPr>
      </w:pPr>
      <w:r>
        <w:rPr>
          <w:rFonts w:eastAsia="仿宋_GB2312;@微软雅黑" w:ascii="仿宋_GB2312;@微软雅黑" w:hAnsi="仿宋_GB2312;@微软雅黑"/>
          <w:sz w:val="30"/>
          <w:szCs w:val="30"/>
        </w:rPr>
      </w:r>
    </w:p>
    <w:p>
      <w:pPr>
        <w:pStyle w:val="Normal"/>
        <w:rPr/>
      </w:pPr>
      <w:r>
        <w:rPr>
          <w:rFonts w:ascii="仿宋_GB2312;@微软雅黑" w:hAnsi="仿宋_GB2312;@微软雅黑" w:eastAsia="仿宋_GB2312;@微软雅黑"/>
          <w:b/>
          <w:sz w:val="30"/>
          <w:szCs w:val="30"/>
        </w:rPr>
        <w:t>岗位代码</w:t>
      </w:r>
      <w:r>
        <w:rPr>
          <w:rFonts w:ascii="仿宋_GB2312;@微软雅黑" w:hAnsi="仿宋_GB2312;@微软雅黑" w:eastAsia="仿宋_GB2312;@微软雅黑"/>
          <w:b/>
          <w:sz w:val="30"/>
          <w:szCs w:val="30"/>
          <w:u w:val="single"/>
        </w:rPr>
        <w:t xml:space="preserve"> </w:t>
      </w:r>
      <w:r>
        <w:rPr>
          <w:rFonts w:eastAsia="仿宋_GB2312;@微软雅黑" w:ascii="仿宋_GB2312;@微软雅黑" w:hAnsi="仿宋_GB2312;@微软雅黑"/>
          <w:b/>
          <w:sz w:val="30"/>
          <w:szCs w:val="30"/>
          <w:u w:val="single"/>
        </w:rPr>
        <w:t xml:space="preserve">401304 </w:t>
      </w:r>
      <w:r>
        <w:rPr>
          <w:rFonts w:eastAsia="仿宋_GB2312;@微软雅黑" w:ascii="仿宋_GB2312;@微软雅黑" w:hAnsi="仿宋_GB2312;@微软雅黑"/>
          <w:b/>
          <w:sz w:val="30"/>
          <w:szCs w:val="30"/>
        </w:rPr>
        <w:t xml:space="preserve"> </w:t>
      </w:r>
      <w:r>
        <w:rPr>
          <w:rFonts w:ascii="仿宋_GB2312;@微软雅黑" w:hAnsi="仿宋_GB2312;@微软雅黑" w:eastAsia="仿宋_GB2312;@微软雅黑"/>
          <w:b/>
          <w:sz w:val="30"/>
          <w:szCs w:val="30"/>
        </w:rPr>
        <w:t xml:space="preserve">专业 </w:t>
      </w:r>
      <w:r>
        <w:rPr>
          <w:rFonts w:ascii="仿宋_GB2312;@微软雅黑" w:hAnsi="仿宋_GB2312;@微软雅黑" w:eastAsia="仿宋_GB2312;@微软雅黑"/>
          <w:b/>
          <w:sz w:val="30"/>
          <w:szCs w:val="30"/>
          <w:u w:val="single"/>
        </w:rPr>
        <w:t xml:space="preserve">检测技术与自动装置 </w:t>
      </w:r>
      <w:r>
        <w:rPr>
          <w:rFonts w:ascii="仿宋_GB2312;@微软雅黑" w:hAnsi="仿宋_GB2312;@微软雅黑" w:eastAsia="仿宋_GB2312;@微软雅黑"/>
          <w:b/>
          <w:sz w:val="30"/>
          <w:szCs w:val="30"/>
        </w:rPr>
        <w:t xml:space="preserve"> 招聘单位</w:t>
      </w:r>
      <w:r>
        <w:rPr>
          <w:rFonts w:ascii="仿宋_GB2312;@微软雅黑" w:hAnsi="仿宋_GB2312;@微软雅黑" w:eastAsia="仿宋_GB2312;@微软雅黑"/>
          <w:b/>
          <w:sz w:val="30"/>
          <w:szCs w:val="30"/>
          <w:u w:val="single"/>
        </w:rPr>
        <w:t xml:space="preserve"> 培黎工程技术学院 </w:t>
      </w:r>
    </w:p>
    <w:p>
      <w:pPr>
        <w:pStyle w:val="Normal"/>
        <w:ind w:firstLine="600"/>
        <w:rPr>
          <w:rFonts w:ascii="仿宋_GB2312;@微软雅黑" w:hAnsi="仿宋_GB2312;@微软雅黑" w:eastAsia="仿宋_GB2312;@微软雅黑"/>
          <w:b/>
          <w:b/>
          <w:sz w:val="30"/>
          <w:szCs w:val="30"/>
          <w:u w:val="single"/>
        </w:rPr>
      </w:pPr>
      <w:r>
        <w:rPr>
          <w:rFonts w:eastAsia="仿宋_GB2312;@微软雅黑" w:ascii="仿宋_GB2312;@微软雅黑" w:hAnsi="仿宋_GB2312;@微软雅黑"/>
          <w:b/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rFonts w:ascii="仿宋_GB2312;@微软雅黑" w:hAnsi="仿宋_GB2312;@微软雅黑" w:eastAsia="仿宋_GB2312;@微软雅黑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0"/>
        <w:rPr>
          <w:rFonts w:ascii="仿宋_GB2312;@微软雅黑" w:hAnsi="仿宋_GB2312;@微软雅黑" w:eastAsia="仿宋_GB2312;@微软雅黑"/>
          <w:sz w:val="30"/>
          <w:szCs w:val="30"/>
        </w:rPr>
      </w:pPr>
      <w:r>
        <w:rPr>
          <w:rFonts w:ascii="仿宋_GB2312;@微软雅黑" w:hAnsi="仿宋_GB2312;@微软雅黑" w:eastAsia="仿宋_GB2312;@微软雅黑"/>
          <w:sz w:val="30"/>
          <w:szCs w:val="30"/>
        </w:rPr>
        <w:t>一、</w:t>
      </w:r>
      <w:r>
        <w:rPr>
          <w:rFonts w:ascii="仿宋_GB2312;@微软雅黑" w:hAnsi="仿宋_GB2312;@微软雅黑" w:eastAsia="仿宋_GB2312;@微软雅黑"/>
          <w:sz w:val="28"/>
          <w:szCs w:val="28"/>
        </w:rPr>
        <w:t>面试总分：</w:t>
      </w:r>
      <w:r>
        <w:rPr>
          <w:rFonts w:eastAsia="仿宋_GB2312;@微软雅黑" w:ascii="仿宋_GB2312;@微软雅黑" w:hAnsi="仿宋_GB2312;@微软雅黑"/>
          <w:sz w:val="28"/>
          <w:szCs w:val="28"/>
        </w:rPr>
        <w:t>100</w:t>
      </w:r>
      <w:r>
        <w:rPr>
          <w:rFonts w:ascii="仿宋_GB2312;@微软雅黑" w:hAnsi="仿宋_GB2312;@微软雅黑" w:eastAsia="仿宋_GB2312;@微软雅黑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;@微软雅黑" w:hAnsi="仿宋_GB2312;@微软雅黑" w:eastAsia="仿宋_GB2312;@微软雅黑"/>
          <w:sz w:val="30"/>
          <w:szCs w:val="30"/>
        </w:rPr>
        <w:t>二、</w:t>
      </w:r>
      <w:r>
        <w:rPr>
          <w:rFonts w:ascii="仿宋_GB2312;@微软雅黑" w:hAnsi="仿宋_GB2312;@微软雅黑" w:eastAsia="仿宋_GB2312;@微软雅黑"/>
          <w:sz w:val="28"/>
          <w:szCs w:val="28"/>
        </w:rPr>
        <w:t>考核内容</w:t>
      </w:r>
    </w:p>
    <w:p>
      <w:pPr>
        <w:pStyle w:val="Normal"/>
        <w:ind w:firstLine="560"/>
        <w:rPr/>
      </w:pPr>
      <w:r>
        <w:rPr>
          <w:rFonts w:eastAsia="仿宋_GB2312;@微软雅黑" w:ascii="仿宋_GB2312;@微软雅黑" w:hAnsi="仿宋_GB2312;@微软雅黑"/>
          <w:sz w:val="28"/>
          <w:szCs w:val="28"/>
        </w:rPr>
        <w:t>1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试讲：指定一门专业课程和相适应的教材，根据指定教材章节，试讲</w:t>
      </w:r>
      <w:r>
        <w:rPr>
          <w:rFonts w:eastAsia="仿宋_GB2312;@微软雅黑" w:ascii="仿宋_GB2312;@微软雅黑" w:hAnsi="仿宋_GB2312;@微软雅黑"/>
          <w:sz w:val="28"/>
          <w:szCs w:val="28"/>
        </w:rPr>
        <w:t>15</w:t>
      </w:r>
      <w:r>
        <w:rPr>
          <w:rFonts w:ascii="仿宋_GB2312;@微软雅黑" w:hAnsi="仿宋_GB2312;@微软雅黑" w:eastAsia="仿宋_GB2312;@微软雅黑"/>
          <w:sz w:val="28"/>
          <w:szCs w:val="28"/>
        </w:rPr>
        <w:t>分钟；</w:t>
      </w:r>
    </w:p>
    <w:p>
      <w:pPr>
        <w:pStyle w:val="Normal"/>
        <w:ind w:firstLine="560"/>
        <w:rPr/>
      </w:pPr>
      <w:r>
        <w:rPr>
          <w:rFonts w:eastAsia="仿宋_GB2312;@微软雅黑" w:ascii="仿宋_GB2312;@微软雅黑" w:hAnsi="仿宋_GB2312;@微软雅黑"/>
          <w:sz w:val="28"/>
          <w:szCs w:val="28"/>
        </w:rPr>
        <w:t>2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回答问题：为每位考生准备</w:t>
      </w:r>
      <w:r>
        <w:rPr>
          <w:rFonts w:eastAsia="仿宋_GB2312;@微软雅黑" w:ascii="仿宋_GB2312;@微软雅黑" w:hAnsi="仿宋_GB2312;@微软雅黑"/>
          <w:sz w:val="28"/>
          <w:szCs w:val="28"/>
        </w:rPr>
        <w:t>5</w:t>
      </w:r>
      <w:r>
        <w:rPr>
          <w:rFonts w:ascii="仿宋_GB2312;@微软雅黑" w:hAnsi="仿宋_GB2312;@微软雅黑" w:eastAsia="仿宋_GB2312;@微软雅黑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  <w:t>3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现场其他综合考查：主要考查在校期间学习成绩、科研能力、近年来在核心期刊发表论文情况、参加科研及获奖情况、专业英语水平及英语表达能力等内容，请提供科研成果原件。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三、试讲内容详细信息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教材名称：《</w:t>
      </w:r>
      <w:r>
        <w:rPr>
          <w:rFonts w:ascii="仿宋_GB2312;@微软雅黑" w:hAnsi="仿宋_GB2312;@微软雅黑" w:eastAsia="仿宋_GB2312;@微软雅黑"/>
          <w:sz w:val="28"/>
          <w:szCs w:val="28"/>
        </w:rPr>
        <w:t>机械工程测试技术</w:t>
      </w:r>
      <w:r>
        <w:rPr>
          <w:rFonts w:ascii="仿宋_GB2312;@微软雅黑" w:hAnsi="仿宋_GB2312;@微软雅黑" w:eastAsia="仿宋_GB2312;@微软雅黑"/>
          <w:sz w:val="28"/>
          <w:szCs w:val="28"/>
        </w:rPr>
        <w:t>》</w:t>
      </w:r>
    </w:p>
    <w:p>
      <w:pPr>
        <w:pStyle w:val="Normal"/>
        <w:ind w:firstLine="538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主编：</w:t>
      </w:r>
      <w:r>
        <w:rPr>
          <w:rFonts w:ascii="仿宋_GB2312;@微软雅黑" w:hAnsi="仿宋_GB2312;@微软雅黑" w:eastAsia="仿宋_GB2312;@微软雅黑"/>
          <w:sz w:val="28"/>
          <w:szCs w:val="28"/>
        </w:rPr>
        <w:t>许同乐</w:t>
      </w:r>
    </w:p>
    <w:p>
      <w:pPr>
        <w:pStyle w:val="Normal"/>
        <w:ind w:firstLine="538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 xml:space="preserve">出版社：机械工业出版 </w:t>
      </w:r>
      <w:r>
        <w:rPr>
          <w:rFonts w:eastAsia="仿宋_GB2312;@微软雅黑" w:ascii="仿宋_GB2312;@微软雅黑" w:hAnsi="仿宋_GB2312;@微软雅黑"/>
          <w:sz w:val="28"/>
          <w:szCs w:val="28"/>
        </w:rPr>
        <w:t>2015.1.20</w:t>
      </w:r>
    </w:p>
    <w:p>
      <w:pPr>
        <w:pStyle w:val="Normal"/>
        <w:rPr/>
      </w:pPr>
      <w:r>
        <w:rPr>
          <w:rFonts w:ascii="仿宋_GB2312;@微软雅黑" w:hAnsi="仿宋_GB2312;@微软雅黑" w:eastAsia="仿宋_GB2312;@微软雅黑"/>
          <w:sz w:val="28"/>
          <w:szCs w:val="28"/>
        </w:rPr>
        <w:t>内容：   第</w:t>
      </w:r>
      <w:r>
        <w:rPr>
          <w:rFonts w:eastAsia="仿宋_GB2312;@微软雅黑" w:ascii="仿宋_GB2312;@微软雅黑" w:hAnsi="仿宋_GB2312;@微软雅黑"/>
          <w:sz w:val="28"/>
          <w:szCs w:val="28"/>
        </w:rPr>
        <w:t>4</w:t>
      </w:r>
      <w:r>
        <w:rPr>
          <w:rFonts w:ascii="仿宋_GB2312;@微软雅黑" w:hAnsi="仿宋_GB2312;@微软雅黑" w:eastAsia="仿宋_GB2312;@微软雅黑"/>
          <w:sz w:val="28"/>
          <w:szCs w:val="28"/>
        </w:rPr>
        <w:t>章 第二节调制与解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@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09:00Z</dcterms:created>
  <dc:creator>Administrator</dc:creator>
  <dc:description/>
  <cp:keywords/>
  <dc:language>en-US</dc:language>
  <cp:lastModifiedBy>Administrator</cp:lastModifiedBy>
  <cp:lastPrinted>2015-06-08T09:32:00Z</cp:lastPrinted>
  <dcterms:modified xsi:type="dcterms:W3CDTF">2015-06-08T07:42:00Z</dcterms:modified>
  <cp:revision>8</cp:revision>
  <dc:subject/>
  <dc:title/>
</cp:coreProperties>
</file>