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401317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音乐学、音乐与舞蹈学（空乘方向）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招聘单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音乐学院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兰州城市学院公开招聘人员面试办法》的规定，结合本岗位的具体情况，特制定本方案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讲课环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课教材：高等院校空乘专业“十二五”规划教材《简明中国民航发展史》；主编：李永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课内容：第一章，第二节：近代中国航空的开展，第四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课要求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思路清晰，层次分明，突出重点，教姿教态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良好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有手写板书，不要求电子演示文稿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授课时间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实践操作环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要求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空乘模拟舱内介绍波音</w:t>
      </w:r>
      <w:r>
        <w:rPr>
          <w:rFonts w:eastAsia="仿宋_GB2312" w:ascii="仿宋_GB2312" w:hAnsi="仿宋_GB2312"/>
          <w:sz w:val="32"/>
          <w:szCs w:val="32"/>
        </w:rPr>
        <w:t>737-800</w:t>
      </w:r>
      <w:r>
        <w:rPr>
          <w:rFonts w:ascii="仿宋_GB2312" w:hAnsi="仿宋_GB2312" w:eastAsia="仿宋_GB2312"/>
          <w:sz w:val="32"/>
          <w:szCs w:val="32"/>
        </w:rPr>
        <w:t>型飞机及空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A320</w:t>
      </w:r>
      <w:r>
        <w:rPr>
          <w:rFonts w:ascii="仿宋_GB2312" w:hAnsi="仿宋_GB2312" w:eastAsia="仿宋_GB2312"/>
          <w:sz w:val="32"/>
          <w:szCs w:val="32"/>
        </w:rPr>
        <w:t>型飞机的客舱布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介绍波音</w:t>
      </w:r>
      <w:r>
        <w:rPr>
          <w:rFonts w:eastAsia="仿宋_GB2312" w:ascii="仿宋_GB2312" w:hAnsi="仿宋_GB2312"/>
          <w:sz w:val="32"/>
          <w:szCs w:val="32"/>
        </w:rPr>
        <w:t>737-800</w:t>
      </w:r>
      <w:r>
        <w:rPr>
          <w:rFonts w:ascii="仿宋_GB2312" w:hAnsi="仿宋_GB2312" w:eastAsia="仿宋_GB2312"/>
          <w:sz w:val="32"/>
          <w:szCs w:val="32"/>
        </w:rPr>
        <w:t xml:space="preserve">型飞机乘务员控制面板功能并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演示其操作方法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问答环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要求：在五道问答题中随机抽选其中三题进行作答。答题前有五分钟准备时间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四、科研考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试人员提供科研成果原件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五、实践操作面试地点：校本部航空模拟舱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4T15:33:00Z</cp:lastPrinted>
  <dcterms:modified xsi:type="dcterms:W3CDTF">2015-06-09T00:50:00Z</dcterms:modified>
  <cp:revision>6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