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43"/>
        <w:rPr>
          <w:rFonts w:ascii="仿宋_GB2312;@微软雅黑" w:hAnsi="仿宋_GB2312;@微软雅黑" w:eastAsia="仿宋_GB2312;@微软雅黑"/>
          <w:b/>
          <w:b/>
          <w:sz w:val="32"/>
          <w:szCs w:val="32"/>
        </w:rPr>
      </w:pPr>
      <w:r>
        <w:rPr>
          <w:rFonts w:eastAsia="仿宋_GB2312;@微软雅黑" w:ascii="仿宋_GB2312;@微软雅黑" w:hAnsi="仿宋_GB2312;@微软雅黑"/>
          <w:b/>
          <w:sz w:val="32"/>
          <w:szCs w:val="32"/>
        </w:rPr>
      </w:r>
    </w:p>
    <w:p>
      <w:pPr>
        <w:pStyle w:val="Normal"/>
        <w:ind w:firstLine="602"/>
        <w:rPr>
          <w:rFonts w:ascii="仿宋_GB2312;@微软雅黑" w:hAnsi="仿宋_GB2312;@微软雅黑" w:eastAsia="仿宋_GB2312;@微软雅黑"/>
          <w:sz w:val="30"/>
          <w:szCs w:val="30"/>
          <w:u w:val="single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岗位代码</w:t>
      </w:r>
      <w:r>
        <w:rPr>
          <w:rFonts w:eastAsia="仿宋_GB2312;@微软雅黑" w:ascii="仿宋_GB2312;@微软雅黑" w:hAnsi="仿宋_GB2312;@微软雅黑"/>
          <w:sz w:val="30"/>
          <w:szCs w:val="30"/>
          <w:u w:val="single"/>
        </w:rPr>
        <w:t xml:space="preserve">401316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 xml:space="preserve">专业 </w:t>
      </w:r>
      <w:r>
        <w:rPr>
          <w:rFonts w:ascii="仿宋_GB2312;@微软雅黑" w:hAnsi="仿宋_GB2312;@微软雅黑" w:eastAsia="仿宋_GB2312;@微软雅黑"/>
          <w:sz w:val="30"/>
          <w:szCs w:val="30"/>
          <w:u w:val="single"/>
        </w:rPr>
        <w:t xml:space="preserve">比较文学与世界文学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招聘单位</w:t>
      </w:r>
      <w:r>
        <w:rPr>
          <w:rFonts w:ascii="仿宋_GB2312;@微软雅黑" w:hAnsi="仿宋_GB2312;@微软雅黑" w:eastAsia="仿宋_GB2312;@微软雅黑"/>
          <w:sz w:val="30"/>
          <w:szCs w:val="30"/>
          <w:u w:val="single"/>
        </w:rPr>
        <w:t xml:space="preserve"> 文学院 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  <w:u w:val="single"/>
        </w:rPr>
      </w:pPr>
      <w:r>
        <w:rPr>
          <w:rFonts w:eastAsia="仿宋_GB2312;@微软雅黑" w:ascii="仿宋_GB2312;@微软雅黑" w:hAnsi="仿宋_GB2312;@微软雅黑"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根据《兰州城市学院公开招聘人员面试办法》的规定，结合本岗位的具体情况，特制定本方案：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一、面试步骤：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cs="仿宋_GB2312;@微软雅黑" w:ascii="仿宋_GB2312;@微软雅黑" w:hAnsi="仿宋_GB2312;@微软雅黑"/>
          <w:sz w:val="28"/>
          <w:szCs w:val="28"/>
        </w:rPr>
        <w:t xml:space="preserve">   </w:t>
      </w:r>
      <w:r>
        <w:rPr>
          <w:rFonts w:eastAsia="仿宋_GB2312;@微软雅黑" w:ascii="仿宋_GB2312;@微软雅黑" w:hAnsi="仿宋_GB2312;@微软雅黑"/>
          <w:sz w:val="28"/>
          <w:szCs w:val="28"/>
        </w:rPr>
        <w:t>1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向面试专家递交自己的科研资料。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cs="仿宋_GB2312;@微软雅黑" w:ascii="仿宋_GB2312;@微软雅黑" w:hAnsi="仿宋_GB2312;@微软雅黑"/>
          <w:sz w:val="28"/>
          <w:szCs w:val="28"/>
        </w:rPr>
        <w:t xml:space="preserve">   </w:t>
      </w:r>
      <w:r>
        <w:rPr>
          <w:rFonts w:eastAsia="仿宋_GB2312;@微软雅黑" w:ascii="仿宋_GB2312;@微软雅黑" w:hAnsi="仿宋_GB2312;@微软雅黑"/>
          <w:sz w:val="28"/>
          <w:szCs w:val="28"/>
        </w:rPr>
        <w:t>2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试讲。请参聘人员根据所聘的学科方向，按照指定内容试讲，试讲时间为</w:t>
      </w:r>
      <w:r>
        <w:rPr>
          <w:rFonts w:eastAsia="仿宋_GB2312;@微软雅黑" w:ascii="仿宋_GB2312;@微软雅黑" w:hAnsi="仿宋_GB2312;@微软雅黑"/>
          <w:sz w:val="28"/>
          <w:szCs w:val="28"/>
        </w:rPr>
        <w:t>15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。</w:t>
      </w:r>
    </w:p>
    <w:p>
      <w:pPr>
        <w:pStyle w:val="Normal"/>
        <w:ind w:firstLine="98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现场回答问题。应聘者现场抽取</w:t>
      </w: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个问题作答。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二、面试地点</w:t>
      </w:r>
    </w:p>
    <w:p>
      <w:pPr>
        <w:pStyle w:val="Normal"/>
        <w:ind w:firstLine="112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音乐楼</w:t>
      </w:r>
    </w:p>
    <w:p>
      <w:pPr>
        <w:pStyle w:val="Normal"/>
        <w:ind w:firstLine="560"/>
        <w:rPr/>
      </w:pPr>
      <w:r>
        <w:rPr>
          <w:rFonts w:ascii="仿宋_GB2312;@微软雅黑" w:hAnsi="仿宋_GB2312;@微软雅黑" w:eastAsia="仿宋_GB2312;@微软雅黑"/>
          <w:sz w:val="28"/>
          <w:szCs w:val="28"/>
        </w:rPr>
        <w:t>三、指定教材与试讲章节：</w:t>
      </w:r>
    </w:p>
    <w:p>
      <w:pPr>
        <w:pStyle w:val="Normal"/>
        <w:ind w:firstLine="1260"/>
        <w:rPr/>
      </w:pPr>
      <w:r>
        <w:rPr>
          <w:rFonts w:ascii="仿宋_GB2312;@微软雅黑" w:hAnsi="仿宋_GB2312;@微软雅黑" w:cs="仿宋_GB2312;@微软雅黑" w:eastAsia="仿宋_GB2312;@微软雅黑"/>
          <w:sz w:val="28"/>
        </w:rPr>
        <w:t>《比较文学原理新编》出版日期：</w:t>
      </w:r>
      <w:r>
        <w:rPr>
          <w:rStyle w:val="Gray1"/>
          <w:rFonts w:eastAsia="仿宋_GB2312;@微软雅黑" w:cs="Arial" w:ascii="仿宋_GB2312;@微软雅黑" w:hAnsi="仿宋_GB2312;@微软雅黑"/>
          <w:sz w:val="28"/>
        </w:rPr>
        <w:t>2003</w:t>
      </w:r>
      <w:r>
        <w:rPr>
          <w:rStyle w:val="Gray1"/>
          <w:rFonts w:ascii="仿宋_GB2312;@微软雅黑" w:hAnsi="仿宋_GB2312;@微软雅黑" w:cs="Arial" w:eastAsia="仿宋_GB2312;@微软雅黑"/>
          <w:sz w:val="28"/>
        </w:rPr>
        <w:t>版</w:t>
      </w:r>
    </w:p>
    <w:p>
      <w:pPr>
        <w:pStyle w:val="Normal"/>
        <w:ind w:firstLine="1260"/>
        <w:rPr/>
      </w:pPr>
      <w:r>
        <w:rPr>
          <w:rFonts w:ascii="仿宋_GB2312;@微软雅黑" w:hAnsi="仿宋_GB2312;@微软雅黑" w:cs="仿宋_GB2312;@微软雅黑" w:eastAsia="仿宋_GB2312;@微软雅黑"/>
          <w:sz w:val="28"/>
        </w:rPr>
        <w:t>著</w:t>
      </w:r>
      <w:r>
        <w:rPr>
          <w:rFonts w:ascii="宋体;SimSun" w:hAnsi="宋体;SimSun" w:cs="宋体;SimSun"/>
          <w:sz w:val="28"/>
        </w:rPr>
        <w:t> </w:t>
      </w:r>
      <w:r>
        <w:rPr>
          <w:rFonts w:ascii="仿宋_GB2312;@微软雅黑" w:hAnsi="仿宋_GB2312;@微软雅黑" w:cs="仿宋_GB2312;@微软雅黑" w:eastAsia="仿宋_GB2312;@微软雅黑"/>
          <w:sz w:val="28"/>
        </w:rPr>
        <w:t>译</w:t>
      </w:r>
      <w:r>
        <w:rPr>
          <w:rFonts w:ascii="宋体;SimSun" w:hAnsi="宋体;SimSun" w:cs="宋体;SimSun"/>
          <w:sz w:val="28"/>
        </w:rPr>
        <w:t> </w:t>
      </w:r>
      <w:r>
        <w:rPr>
          <w:rFonts w:ascii="仿宋_GB2312;@微软雅黑" w:hAnsi="仿宋_GB2312;@微软雅黑" w:cs="仿宋_GB2312;@微软雅黑" w:eastAsia="仿宋_GB2312;@微软雅黑"/>
          <w:sz w:val="28"/>
        </w:rPr>
        <w:t>者：</w:t>
      </w:r>
      <w:r>
        <w:rPr>
          <w:rStyle w:val="Gray1"/>
          <w:rFonts w:ascii="仿宋_GB2312;@微软雅黑" w:hAnsi="仿宋_GB2312;@微软雅黑" w:cs="Arial" w:eastAsia="仿宋_GB2312;@微软雅黑"/>
          <w:sz w:val="28"/>
        </w:rPr>
        <w:t>乐黛云 陈跃红 王宇根 张辉</w:t>
      </w:r>
    </w:p>
    <w:p>
      <w:pPr>
        <w:pStyle w:val="Normal"/>
        <w:ind w:firstLine="1260"/>
        <w:rPr/>
      </w:pPr>
      <w:r>
        <w:rPr>
          <w:rStyle w:val="Gray1"/>
          <w:rFonts w:ascii="仿宋_GB2312;@微软雅黑" w:hAnsi="仿宋_GB2312;@微软雅黑" w:cs="Arial" w:eastAsia="仿宋_GB2312;@微软雅黑"/>
          <w:sz w:val="28"/>
        </w:rPr>
        <w:t>试讲内容：</w:t>
      </w:r>
      <w:r>
        <w:rPr>
          <w:rFonts w:ascii="仿宋_GB2312;@微软雅黑" w:hAnsi="仿宋_GB2312;@微软雅黑" w:cs="Arial" w:eastAsia="仿宋_GB2312;@微软雅黑"/>
          <w:color w:val="333333"/>
          <w:sz w:val="28"/>
          <w:szCs w:val="28"/>
        </w:rPr>
        <w:t>第一章  文化转型与比较文学的新发展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@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Gray1">
    <w:name w:val="gray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43:00Z</dcterms:created>
  <dc:creator>wangjing</dc:creator>
  <dc:description/>
  <cp:keywords/>
  <dc:language>en-US</dc:language>
  <cp:lastModifiedBy>Administrator</cp:lastModifiedBy>
  <cp:lastPrinted>2015-06-08T09:51:00Z</cp:lastPrinted>
  <dcterms:modified xsi:type="dcterms:W3CDTF">2015-06-08T07:46:00Z</dcterms:modified>
  <cp:revision>8</cp:revision>
  <dc:subject/>
  <dc:title>兰州城市学院公开招聘人员考试规程（面试）</dc:title>
</cp:coreProperties>
</file>