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1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兰州城市学院公开招聘人员分岗位面试方案</w:t>
      </w:r>
    </w:p>
    <w:p>
      <w:pPr>
        <w:pStyle w:val="Normal"/>
        <w:jc w:val="center"/>
        <w:rPr>
          <w:rFonts w:ascii="仿宋_GB2312;@微软雅黑" w:hAnsi="仿宋_GB2312;@微软雅黑" w:eastAsia="仿宋_GB2312;@微软雅黑"/>
          <w:b/>
          <w:b/>
          <w:sz w:val="30"/>
          <w:szCs w:val="30"/>
          <w:u w:val="single"/>
        </w:rPr>
      </w:pPr>
      <w:r>
        <w:rPr>
          <w:rFonts w:ascii="仿宋_GB2312;@微软雅黑" w:hAnsi="仿宋_GB2312;@微软雅黑" w:eastAsia="仿宋_GB2312;@微软雅黑"/>
          <w:b/>
          <w:sz w:val="30"/>
          <w:szCs w:val="30"/>
        </w:rPr>
        <w:t>岗位代码</w:t>
      </w:r>
      <w:r>
        <w:rPr>
          <w:rFonts w:ascii="仿宋_GB2312;@微软雅黑" w:hAnsi="仿宋_GB2312;@微软雅黑" w:eastAsia="仿宋_GB2312;@微软雅黑"/>
          <w:b/>
          <w:sz w:val="30"/>
          <w:szCs w:val="30"/>
          <w:u w:val="single"/>
        </w:rPr>
        <w:t xml:space="preserve">  </w:t>
      </w:r>
      <w:r>
        <w:rPr>
          <w:rFonts w:eastAsia="仿宋_GB2312;@微软雅黑" w:ascii="仿宋_GB2312;@微软雅黑" w:hAnsi="仿宋_GB2312;@微软雅黑"/>
          <w:b/>
          <w:sz w:val="30"/>
          <w:szCs w:val="30"/>
          <w:u w:val="single"/>
        </w:rPr>
        <w:t xml:space="preserve">401294 </w:t>
      </w:r>
      <w:r>
        <w:rPr>
          <w:rFonts w:ascii="仿宋_GB2312;@微软雅黑" w:hAnsi="仿宋_GB2312;@微软雅黑" w:eastAsia="仿宋_GB2312;@微软雅黑"/>
          <w:b/>
          <w:sz w:val="30"/>
          <w:szCs w:val="30"/>
        </w:rPr>
        <w:t>专业</w:t>
      </w:r>
      <w:r>
        <w:rPr>
          <w:rFonts w:ascii="仿宋_GB2312;@微软雅黑" w:hAnsi="仿宋_GB2312;@微软雅黑" w:eastAsia="仿宋_GB2312;@微软雅黑"/>
          <w:b/>
          <w:sz w:val="30"/>
          <w:szCs w:val="30"/>
          <w:u w:val="single"/>
        </w:rPr>
        <w:t xml:space="preserve"> 广播电视艺术学  </w:t>
      </w:r>
      <w:r>
        <w:rPr>
          <w:rFonts w:ascii="仿宋_GB2312;@微软雅黑" w:hAnsi="仿宋_GB2312;@微软雅黑" w:eastAsia="仿宋_GB2312;@微软雅黑"/>
          <w:b/>
          <w:sz w:val="30"/>
          <w:szCs w:val="30"/>
        </w:rPr>
        <w:t>招聘单位</w:t>
      </w:r>
      <w:r>
        <w:rPr>
          <w:rFonts w:ascii="仿宋_GB2312;@微软雅黑" w:hAnsi="仿宋_GB2312;@微软雅黑" w:eastAsia="仿宋_GB2312;@微软雅黑"/>
          <w:b/>
          <w:sz w:val="30"/>
          <w:szCs w:val="30"/>
          <w:u w:val="single"/>
        </w:rPr>
        <w:t xml:space="preserve"> 传媒学院</w:t>
      </w:r>
    </w:p>
    <w:p>
      <w:pPr>
        <w:pStyle w:val="Normal"/>
        <w:rPr>
          <w:rFonts w:ascii="仿宋_GB2312;@微软雅黑" w:hAnsi="仿宋_GB2312;@微软雅黑" w:eastAsia="仿宋_GB2312;@微软雅黑"/>
          <w:b/>
          <w:b/>
          <w:sz w:val="30"/>
          <w:szCs w:val="30"/>
          <w:u w:val="single"/>
        </w:rPr>
      </w:pPr>
      <w:r>
        <w:rPr>
          <w:rFonts w:eastAsia="仿宋_GB2312;@微软雅黑" w:ascii="仿宋_GB2312;@微软雅黑" w:hAnsi="仿宋_GB2312;@微软雅黑"/>
          <w:b/>
          <w:sz w:val="30"/>
          <w:szCs w:val="30"/>
          <w:u w:val="single"/>
        </w:rPr>
      </w:r>
    </w:p>
    <w:p>
      <w:pPr>
        <w:pStyle w:val="Normal"/>
        <w:spacing w:lineRule="exact" w:line="500"/>
        <w:ind w:firstLine="560"/>
        <w:rPr/>
      </w:pPr>
      <w:r>
        <w:rPr>
          <w:rFonts w:ascii="仿宋_GB2312;@微软雅黑" w:hAnsi="仿宋_GB2312;@微软雅黑" w:eastAsia="仿宋_GB2312;@微软雅黑"/>
          <w:sz w:val="28"/>
          <w:szCs w:val="28"/>
        </w:rPr>
        <w:t>根据《兰州城市学院公开招聘人员面试办法》的规定，结合本岗位的具体情况，特制定本方案：</w:t>
      </w:r>
    </w:p>
    <w:p>
      <w:pPr>
        <w:pStyle w:val="Normal"/>
        <w:spacing w:lineRule="exact" w:line="500"/>
        <w:ind w:firstLine="562"/>
        <w:rPr>
          <w:rFonts w:ascii="仿宋_GB2312;@微软雅黑" w:hAnsi="仿宋_GB2312;@微软雅黑" w:eastAsia="仿宋_GB2312;@微软雅黑"/>
          <w:sz w:val="28"/>
          <w:szCs w:val="28"/>
        </w:rPr>
      </w:pPr>
      <w:r>
        <w:rPr>
          <w:rFonts w:ascii="仿宋_GB2312;@微软雅黑" w:hAnsi="仿宋_GB2312;@微软雅黑" w:eastAsia="仿宋_GB2312;@微软雅黑"/>
          <w:b/>
          <w:sz w:val="28"/>
          <w:szCs w:val="28"/>
        </w:rPr>
        <w:t>一、教学试讲：</w:t>
      </w:r>
      <w:r>
        <w:rPr>
          <w:rFonts w:ascii="仿宋_GB2312;@微软雅黑" w:hAnsi="仿宋_GB2312;@微软雅黑" w:eastAsia="仿宋_GB2312;@微软雅黑"/>
          <w:sz w:val="28"/>
          <w:szCs w:val="28"/>
        </w:rPr>
        <w:t>根据本专业本科主干课程《电视节目制作与编导》教学内容，完成</w:t>
      </w:r>
      <w:r>
        <w:rPr>
          <w:rFonts w:eastAsia="仿宋_GB2312;@微软雅黑" w:ascii="仿宋_GB2312;@微软雅黑" w:hAnsi="仿宋_GB2312;@微软雅黑"/>
          <w:sz w:val="28"/>
          <w:szCs w:val="28"/>
        </w:rPr>
        <w:t>45</w:t>
      </w:r>
      <w:r>
        <w:rPr>
          <w:rFonts w:ascii="仿宋_GB2312;@微软雅黑" w:hAnsi="仿宋_GB2312;@微软雅黑" w:eastAsia="仿宋_GB2312;@微软雅黑"/>
          <w:sz w:val="28"/>
          <w:szCs w:val="28"/>
        </w:rPr>
        <w:t>分钟的完整教学设计方案，根据已准备的教案进行</w:t>
      </w:r>
      <w:r>
        <w:rPr>
          <w:rFonts w:eastAsia="仿宋_GB2312;@微软雅黑" w:ascii="仿宋_GB2312;@微软雅黑" w:hAnsi="仿宋_GB2312;@微软雅黑"/>
          <w:sz w:val="28"/>
          <w:szCs w:val="28"/>
        </w:rPr>
        <w:t>15—20</w:t>
      </w:r>
      <w:r>
        <w:rPr>
          <w:rFonts w:ascii="仿宋_GB2312;@微软雅黑" w:hAnsi="仿宋_GB2312;@微软雅黑" w:eastAsia="仿宋_GB2312;@微软雅黑"/>
          <w:sz w:val="28"/>
          <w:szCs w:val="28"/>
        </w:rPr>
        <w:t>分钟的教学演示。</w:t>
      </w:r>
    </w:p>
    <w:p>
      <w:pPr>
        <w:pStyle w:val="Normal"/>
        <w:spacing w:lineRule="exact" w:line="500"/>
        <w:ind w:firstLine="562"/>
        <w:rPr>
          <w:rFonts w:ascii="仿宋_GB2312;@微软雅黑" w:hAnsi="仿宋_GB2312;@微软雅黑" w:eastAsia="仿宋_GB2312;@微软雅黑"/>
          <w:sz w:val="28"/>
          <w:szCs w:val="28"/>
        </w:rPr>
      </w:pPr>
      <w:r>
        <w:rPr>
          <w:rFonts w:ascii="仿宋_GB2312;@微软雅黑" w:hAnsi="仿宋_GB2312;@微软雅黑" w:eastAsia="仿宋_GB2312;@微软雅黑"/>
          <w:b/>
          <w:sz w:val="28"/>
          <w:szCs w:val="28"/>
        </w:rPr>
        <w:t>教学内容</w:t>
      </w:r>
      <w:r>
        <w:rPr>
          <w:rFonts w:ascii="仿宋_GB2312;@微软雅黑" w:hAnsi="仿宋_GB2312;@微软雅黑" w:eastAsia="仿宋_GB2312;@微软雅黑"/>
          <w:sz w:val="28"/>
          <w:szCs w:val="28"/>
        </w:rPr>
        <w:t>：电视节目编辑（教材第</w:t>
      </w:r>
      <w:r>
        <w:rPr>
          <w:rFonts w:eastAsia="仿宋_GB2312;@微软雅黑" w:ascii="仿宋_GB2312;@微软雅黑" w:hAnsi="仿宋_GB2312;@微软雅黑"/>
          <w:sz w:val="28"/>
          <w:szCs w:val="28"/>
        </w:rPr>
        <w:t>12</w:t>
      </w:r>
      <w:r>
        <w:rPr>
          <w:rFonts w:ascii="仿宋_GB2312;@微软雅黑" w:hAnsi="仿宋_GB2312;@微软雅黑" w:eastAsia="仿宋_GB2312;@微软雅黑"/>
          <w:sz w:val="28"/>
          <w:szCs w:val="28"/>
        </w:rPr>
        <w:t>章）</w:t>
      </w:r>
    </w:p>
    <w:p>
      <w:pPr>
        <w:pStyle w:val="Normal"/>
        <w:spacing w:lineRule="exact" w:line="500"/>
        <w:ind w:firstLine="562"/>
        <w:rPr/>
      </w:pPr>
      <w:r>
        <w:rPr>
          <w:rFonts w:ascii="仿宋_GB2312;@微软雅黑" w:hAnsi="仿宋_GB2312;@微软雅黑" w:eastAsia="仿宋_GB2312;@微软雅黑"/>
          <w:b/>
          <w:sz w:val="28"/>
          <w:szCs w:val="28"/>
        </w:rPr>
        <w:t>参考教材</w:t>
      </w:r>
      <w:r>
        <w:rPr>
          <w:rFonts w:ascii="仿宋_GB2312;@微软雅黑" w:hAnsi="仿宋_GB2312;@微软雅黑" w:eastAsia="仿宋_GB2312;@微软雅黑"/>
          <w:sz w:val="28"/>
          <w:szCs w:val="28"/>
        </w:rPr>
        <w:t>：《电视节目制作》（第二版）（暨南大学出版社，谢毅等主编）</w:t>
      </w:r>
    </w:p>
    <w:p>
      <w:pPr>
        <w:pStyle w:val="Normal"/>
        <w:widowControl/>
        <w:spacing w:lineRule="exact" w:line="500"/>
        <w:ind w:firstLine="420"/>
        <w:jc w:val="left"/>
        <w:rPr>
          <w:rFonts w:ascii="仿宋_GB2312;@微软雅黑" w:hAnsi="仿宋_GB2312;@微软雅黑" w:eastAsia="仿宋_GB2312;@微软雅黑" w:cs="宋体;SimSun"/>
          <w:kern w:val="0"/>
          <w:sz w:val="28"/>
          <w:szCs w:val="28"/>
        </w:rPr>
      </w:pPr>
      <w:r>
        <w:rPr>
          <w:rFonts w:ascii="仿宋_GB2312;@微软雅黑" w:hAnsi="仿宋_GB2312;@微软雅黑" w:cs="宋体;SimSun" w:eastAsia="仿宋_GB2312;@微软雅黑"/>
          <w:kern w:val="0"/>
          <w:sz w:val="28"/>
          <w:szCs w:val="28"/>
        </w:rPr>
        <w:t>教学设计方案应包括以下内容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;@微软雅黑" w:hAnsi="仿宋_GB2312;@微软雅黑" w:eastAsia="仿宋_GB2312;@微软雅黑" w:cs="宋体;SimSun"/>
          <w:kern w:val="0"/>
          <w:sz w:val="28"/>
          <w:szCs w:val="28"/>
        </w:rPr>
      </w:pPr>
      <w:r>
        <w:rPr>
          <w:rFonts w:eastAsia="仿宋_GB2312;@微软雅黑" w:cs="宋体;SimSun" w:ascii="仿宋_GB2312;@微软雅黑" w:hAnsi="仿宋_GB2312;@微软雅黑"/>
          <w:kern w:val="0"/>
          <w:sz w:val="28"/>
          <w:szCs w:val="28"/>
        </w:rPr>
        <w:t>1</w:t>
      </w:r>
      <w:r>
        <w:rPr>
          <w:rFonts w:ascii="仿宋_GB2312;@微软雅黑" w:hAnsi="仿宋_GB2312;@微软雅黑" w:cs="宋体;SimSun" w:eastAsia="仿宋_GB2312;@微软雅黑"/>
          <w:kern w:val="0"/>
          <w:sz w:val="28"/>
          <w:szCs w:val="28"/>
        </w:rPr>
        <w:t>、课程的一般信息：教学对象、课程名称、课程类型、教师的基本信息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;@微软雅黑" w:hAnsi="仿宋_GB2312;@微软雅黑" w:eastAsia="仿宋_GB2312;@微软雅黑" w:cs="宋体;SimSun"/>
          <w:kern w:val="0"/>
          <w:sz w:val="28"/>
          <w:szCs w:val="28"/>
        </w:rPr>
      </w:pPr>
      <w:r>
        <w:rPr>
          <w:rFonts w:eastAsia="仿宋_GB2312;@微软雅黑" w:cs="宋体;SimSun" w:ascii="仿宋_GB2312;@微软雅黑" w:hAnsi="仿宋_GB2312;@微软雅黑"/>
          <w:kern w:val="0"/>
          <w:sz w:val="28"/>
          <w:szCs w:val="28"/>
        </w:rPr>
        <w:t>2</w:t>
      </w:r>
      <w:r>
        <w:rPr>
          <w:rFonts w:ascii="仿宋_GB2312;@微软雅黑" w:hAnsi="仿宋_GB2312;@微软雅黑" w:cs="宋体;SimSun" w:eastAsia="仿宋_GB2312;@微软雅黑"/>
          <w:kern w:val="0"/>
          <w:sz w:val="28"/>
          <w:szCs w:val="28"/>
        </w:rPr>
        <w:t>、该单元的教学目标：包括知识、能力与情感态度方面的目标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;@微软雅黑" w:hAnsi="仿宋_GB2312;@微软雅黑" w:eastAsia="仿宋_GB2312;@微软雅黑" w:cs="宋体;SimSun"/>
          <w:kern w:val="0"/>
          <w:sz w:val="28"/>
          <w:szCs w:val="28"/>
        </w:rPr>
      </w:pPr>
      <w:r>
        <w:rPr>
          <w:rFonts w:eastAsia="仿宋_GB2312;@微软雅黑" w:cs="宋体;SimSun" w:ascii="仿宋_GB2312;@微软雅黑" w:hAnsi="仿宋_GB2312;@微软雅黑"/>
          <w:kern w:val="0"/>
          <w:sz w:val="28"/>
          <w:szCs w:val="28"/>
        </w:rPr>
        <w:t>3</w:t>
      </w:r>
      <w:r>
        <w:rPr>
          <w:rFonts w:ascii="仿宋_GB2312;@微软雅黑" w:hAnsi="仿宋_GB2312;@微软雅黑" w:cs="宋体;SimSun" w:eastAsia="仿宋_GB2312;@微软雅黑"/>
          <w:kern w:val="0"/>
          <w:sz w:val="28"/>
          <w:szCs w:val="28"/>
        </w:rPr>
        <w:t>、学生特点的分析：指学生的知识基础、认知特点和学习风格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;@微软雅黑" w:hAnsi="仿宋_GB2312;@微软雅黑" w:eastAsia="仿宋_GB2312;@微软雅黑" w:cs="宋体;SimSun"/>
          <w:kern w:val="0"/>
          <w:sz w:val="28"/>
          <w:szCs w:val="28"/>
        </w:rPr>
      </w:pPr>
      <w:r>
        <w:rPr>
          <w:rFonts w:eastAsia="仿宋_GB2312;@微软雅黑" w:cs="宋体;SimSun" w:ascii="仿宋_GB2312;@微软雅黑" w:hAnsi="仿宋_GB2312;@微软雅黑"/>
          <w:kern w:val="0"/>
          <w:sz w:val="28"/>
          <w:szCs w:val="28"/>
        </w:rPr>
        <w:t>4</w:t>
      </w:r>
      <w:r>
        <w:rPr>
          <w:rFonts w:ascii="仿宋_GB2312;@微软雅黑" w:hAnsi="仿宋_GB2312;@微软雅黑" w:cs="宋体;SimSun" w:eastAsia="仿宋_GB2312;@微软雅黑"/>
          <w:kern w:val="0"/>
          <w:sz w:val="28"/>
          <w:szCs w:val="28"/>
        </w:rPr>
        <w:t>、教学重点、难点及处理措施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;@微软雅黑" w:hAnsi="仿宋_GB2312;@微软雅黑" w:eastAsia="仿宋_GB2312;@微软雅黑" w:cs="宋体;SimSun"/>
          <w:kern w:val="0"/>
          <w:sz w:val="28"/>
          <w:szCs w:val="28"/>
        </w:rPr>
      </w:pPr>
      <w:r>
        <w:rPr>
          <w:rFonts w:eastAsia="仿宋_GB2312;@微软雅黑" w:cs="宋体;SimSun" w:ascii="仿宋_GB2312;@微软雅黑" w:hAnsi="仿宋_GB2312;@微软雅黑"/>
          <w:kern w:val="0"/>
          <w:sz w:val="28"/>
          <w:szCs w:val="28"/>
        </w:rPr>
        <w:t>5</w:t>
      </w:r>
      <w:r>
        <w:rPr>
          <w:rFonts w:ascii="仿宋_GB2312;@微软雅黑" w:hAnsi="仿宋_GB2312;@微软雅黑" w:cs="宋体;SimSun" w:eastAsia="仿宋_GB2312;@微软雅黑"/>
          <w:kern w:val="0"/>
          <w:sz w:val="28"/>
          <w:szCs w:val="28"/>
        </w:rPr>
        <w:t>、教学内容及教学活动的描述：教学组织形式、教师的活动、学生的活动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;@微软雅黑" w:hAnsi="仿宋_GB2312;@微软雅黑" w:eastAsia="仿宋_GB2312;@微软雅黑" w:cs="宋体;SimSun"/>
          <w:kern w:val="0"/>
          <w:sz w:val="28"/>
          <w:szCs w:val="28"/>
        </w:rPr>
      </w:pPr>
      <w:r>
        <w:rPr>
          <w:rFonts w:eastAsia="仿宋_GB2312;@微软雅黑" w:cs="宋体;SimSun" w:ascii="仿宋_GB2312;@微软雅黑" w:hAnsi="仿宋_GB2312;@微软雅黑"/>
          <w:kern w:val="0"/>
          <w:sz w:val="28"/>
          <w:szCs w:val="28"/>
        </w:rPr>
        <w:t>6</w:t>
      </w:r>
      <w:r>
        <w:rPr>
          <w:rFonts w:ascii="仿宋_GB2312;@微软雅黑" w:hAnsi="仿宋_GB2312;@微软雅黑" w:cs="宋体;SimSun" w:eastAsia="仿宋_GB2312;@微软雅黑"/>
          <w:kern w:val="0"/>
          <w:sz w:val="28"/>
          <w:szCs w:val="28"/>
        </w:rPr>
        <w:t>、教学媒体的选择和使用方法：符合学习内容、各种媒体优化组合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;@微软雅黑" w:hAnsi="仿宋_GB2312;@微软雅黑" w:eastAsia="仿宋_GB2312;@微软雅黑" w:cs="宋体;SimSun"/>
          <w:kern w:val="0"/>
          <w:sz w:val="28"/>
          <w:szCs w:val="28"/>
        </w:rPr>
      </w:pPr>
      <w:r>
        <w:rPr>
          <w:rFonts w:eastAsia="仿宋_GB2312;@微软雅黑" w:cs="宋体;SimSun" w:ascii="仿宋_GB2312;@微软雅黑" w:hAnsi="仿宋_GB2312;@微软雅黑"/>
          <w:kern w:val="0"/>
          <w:sz w:val="28"/>
          <w:szCs w:val="28"/>
        </w:rPr>
        <w:t>7</w:t>
      </w:r>
      <w:r>
        <w:rPr>
          <w:rFonts w:ascii="仿宋_GB2312;@微软雅黑" w:hAnsi="仿宋_GB2312;@微软雅黑" w:cs="宋体;SimSun" w:eastAsia="仿宋_GB2312;@微软雅黑"/>
          <w:kern w:val="0"/>
          <w:sz w:val="28"/>
          <w:szCs w:val="28"/>
        </w:rPr>
        <w:t>、板书设计或课件（包括辅助学生学习的课件）。</w:t>
      </w:r>
    </w:p>
    <w:p>
      <w:pPr>
        <w:pStyle w:val="Normal"/>
        <w:spacing w:lineRule="exact" w:line="500"/>
        <w:ind w:firstLine="551"/>
        <w:rPr>
          <w:rFonts w:ascii="仿宋_GB2312;@微软雅黑" w:hAnsi="仿宋_GB2312;@微软雅黑" w:eastAsia="仿宋_GB2312;@微软雅黑"/>
          <w:sz w:val="28"/>
          <w:szCs w:val="28"/>
        </w:rPr>
      </w:pPr>
      <w:r>
        <w:rPr>
          <w:rFonts w:ascii="仿宋_GB2312;@微软雅黑" w:hAnsi="仿宋_GB2312;@微软雅黑" w:eastAsia="仿宋_GB2312;@微软雅黑"/>
          <w:b/>
          <w:sz w:val="28"/>
          <w:szCs w:val="28"/>
        </w:rPr>
        <w:t>二、现场答辩：</w:t>
      </w:r>
      <w:r>
        <w:rPr>
          <w:rFonts w:ascii="仿宋_GB2312;@微软雅黑" w:hAnsi="仿宋_GB2312;@微软雅黑" w:eastAsia="仿宋_GB2312;@微软雅黑"/>
          <w:sz w:val="28"/>
          <w:szCs w:val="28"/>
        </w:rPr>
        <w:t>现场随机抽取</w:t>
      </w:r>
      <w:r>
        <w:rPr>
          <w:rFonts w:eastAsia="仿宋_GB2312;@微软雅黑" w:ascii="仿宋_GB2312;@微软雅黑" w:hAnsi="仿宋_GB2312;@微软雅黑"/>
          <w:sz w:val="28"/>
          <w:szCs w:val="28"/>
        </w:rPr>
        <w:t>3</w:t>
      </w:r>
      <w:r>
        <w:rPr>
          <w:rFonts w:ascii="仿宋_GB2312;@微软雅黑" w:hAnsi="仿宋_GB2312;@微软雅黑" w:eastAsia="仿宋_GB2312;@微软雅黑"/>
          <w:sz w:val="28"/>
          <w:szCs w:val="28"/>
        </w:rPr>
        <w:t>个问题并回答，问题涉及课堂教学活动、教学改革理念与方法、本专业基础知识、本专业特点、教师职业素养以及对兰州城市学院和相关专业的了解等方面。</w:t>
      </w:r>
    </w:p>
    <w:p>
      <w:pPr>
        <w:pStyle w:val="Normal"/>
        <w:spacing w:lineRule="exact" w:line="500"/>
        <w:ind w:firstLine="551"/>
        <w:rPr/>
      </w:pPr>
      <w:r>
        <w:rPr>
          <w:rFonts w:ascii="仿宋_GB2312;@微软雅黑" w:hAnsi="仿宋_GB2312;@微软雅黑" w:eastAsia="仿宋_GB2312;@微软雅黑"/>
          <w:b/>
          <w:sz w:val="28"/>
          <w:szCs w:val="28"/>
        </w:rPr>
        <w:t>三、学术研究能力考查：</w:t>
      </w:r>
      <w:r>
        <w:rPr>
          <w:rFonts w:ascii="仿宋_GB2312;@微软雅黑" w:hAnsi="仿宋_GB2312;@微软雅黑" w:eastAsia="仿宋_GB2312;@微软雅黑"/>
          <w:sz w:val="28"/>
          <w:szCs w:val="28"/>
        </w:rPr>
        <w:t>提供与本专业相关的科研及学术成果原件（学术论文须本人以第一作者署名正式发表）。</w:t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@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3:43:00Z</dcterms:created>
  <dc:creator>USER</dc:creator>
  <dc:description/>
  <cp:keywords/>
  <dc:language>en-US</dc:language>
  <cp:lastModifiedBy>Administrator</cp:lastModifiedBy>
  <cp:lastPrinted>2015-06-05T09:21:00Z</cp:lastPrinted>
  <dcterms:modified xsi:type="dcterms:W3CDTF">2015-06-08T07:34:00Z</dcterms:modified>
  <cp:revision>23</cp:revision>
  <dc:subject/>
  <dc:title>兰州城市学院2011年公开招聘人员分岗位面试方案</dc:title>
</cp:coreProperties>
</file>