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401310 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社会工作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社会管理学院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《兰州城市学院公开招聘人员面试办法》的规定，结合本岗位的具体情况，特制定社会工作专业面试方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形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分为个人情况介绍、试讲与问题解答三部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情况介绍：陈述个人信息及科研情况（限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钟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试讲内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 xml:space="preserve">教材：《社会工作概论》（王思斌  高等教育出版社）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章节：第二章  社会工作的功能。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时间：根据课时分布的要求选取部分内容，限时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问题解答：应聘人员在试题库中抽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道题进行陈述，每个应聘人员试题不得重复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面试评分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面试采取百分制，由专家根据应聘人员表现当场打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ourier" w:hAnsi="Courier" w:cs="Courie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" w:hAnsi="Courier" w:cs="Courier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43:00Z</dcterms:created>
  <dc:creator>wangjing</dc:creator>
  <dc:description/>
  <cp:keywords/>
  <dc:language>en-US</dc:language>
  <cp:lastModifiedBy>MC SYSTEM</cp:lastModifiedBy>
  <cp:lastPrinted>2015-06-09T08:46:00Z</cp:lastPrinted>
  <dcterms:modified xsi:type="dcterms:W3CDTF">2015-06-09T00:46:00Z</dcterms:modified>
  <cp:revision>8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