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014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油气田开发工程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培黎石油工程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讲授时间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：《采油工程原理与设计》，中国石油大学出版社，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张琪，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第一版。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：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三章 有杆泵采油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六节 有杆抽油系统工况分析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地面示功图分析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二、提问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学研究能力考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查阅相关科研成果原始资料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57:00Z</dcterms:created>
  <dc:creator>wangjing</dc:creator>
  <dc:description/>
  <cp:keywords/>
  <dc:language>en-US</dc:language>
  <cp:lastModifiedBy>微软用户</cp:lastModifiedBy>
  <dcterms:modified xsi:type="dcterms:W3CDTF">2014-04-16T08:07:00Z</dcterms:modified>
  <cp:revision>7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