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013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油气井工程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培黎石油工程学院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试讲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讲授时间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讲授内容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材：《钻井工程原理与技术》，中国石油大学出版社，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陈廷根，</w:t>
      </w:r>
      <w:r>
        <w:rPr>
          <w:rFonts w:eastAsia="仿宋_GB2312" w:ascii="仿宋_GB2312" w:hAnsi="仿宋_GB2312"/>
          <w:sz w:val="30"/>
          <w:szCs w:val="30"/>
        </w:rPr>
        <w:t>200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第一版。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讲授内容：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二章 钻进工具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二节 钻柱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钻柱的工作状态及受力分析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二、提问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提问数量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提问方式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场抽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三、科学研究能力考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查阅相关科研成果原始资料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07:00Z</dcterms:created>
  <dc:creator>微软用户</dc:creator>
  <dc:description/>
  <cp:keywords/>
  <dc:language>en-US</dc:language>
  <cp:lastModifiedBy>微软用户</cp:lastModifiedBy>
  <dcterms:modified xsi:type="dcterms:W3CDTF">2014-04-16T08:07:00Z</dcterms:modified>
  <cp:revision>7</cp:revision>
  <dc:subject/>
  <dc:title/>
</cp:coreProperties>
</file>